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8745</wp:posOffset>
                </wp:positionH>
                <wp:positionV relativeFrom="paragraph">
                  <wp:posOffset>-914400</wp:posOffset>
                </wp:positionV>
                <wp:extent cx="6286500" cy="2057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3705860" cy="742950"/>
                                  <wp:effectExtent l="0" t="0" r="0" b="0"/>
                                  <wp:docPr id="2" name="ZIF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ZIF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63" r="-13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05860" cy="742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162pt;mso-wrap-distance-left:9.05pt;mso-wrap-distance-right:9.05pt;mso-wrap-distance-top:0pt;mso-wrap-distance-bottom:0pt;margin-top:-72pt;mso-position-vertical-relative:text;margin-left:-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3705860" cy="742950"/>
                            <wp:effectExtent l="0" t="0" r="0" b="0"/>
                            <wp:docPr id="3" name="ZIF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ZIF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63" r="-13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05860" cy="742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Privatizacijski investicioni fond “Eurofond-1” d.d., Muharema Fizovića-Fiska br.15, 75 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Društvo za upravljanje fondovima “Euro-investment” d.o.o., Muharema Fizovića-Fiska</w:t>
      </w:r>
    </w:p>
    <w:p>
      <w:pPr>
        <w:pStyle w:val="Normal"/>
        <w:tabs>
          <w:tab w:val="clear" w:pos="708"/>
          <w:tab w:val="left" w:pos="1052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1.1. Zatvoreni investicijski fond sa javnom ponudom “EUROFOND-1” d.d., Muftije Muhameda efendije Kurta br.1.,75000Tuzla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1.2. Društvo za upravljanje fondovima “EURO-INVESTMENT” d.d., Muftije Muhameda efendije Kurta br.1., 75000Tuzla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POLUGODIŠNJI  IZVJEŠTAJ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ZA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PERIOD JANUAR-JUNI 2010. GODIN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13738" w:type="dxa"/>
        <w:jc w:val="left"/>
        <w:tblInd w:w="3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7"/>
        <w:gridCol w:w="4114"/>
        <w:gridCol w:w="3927"/>
        <w:gridCol w:w="1770"/>
      </w:tblGrid>
      <w:tr>
        <w:trPr>
          <w:trHeight w:val="320" w:hRule="atLeast"/>
          <w:cantSplit w:val="true"/>
        </w:trPr>
        <w:tc>
          <w:tcPr>
            <w:tcW w:w="3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bavezni elementi izvještaja Fond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8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40" w:leader="none"/>
                <w:tab w:val="center" w:pos="3447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Sadržaj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Podaci za tekući period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rFonts w:cs="Arial" w:ascii="Arial" w:hAnsi="Arial"/>
                <w:sz w:val="24"/>
              </w:rPr>
              <w:t>Podaci za I-VI 2009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Napomena</w:t>
            </w:r>
          </w:p>
        </w:tc>
      </w:tr>
      <w:tr>
        <w:trPr>
          <w:cantSplit w:val="true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. Opći podaci o Fondu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 Informacije o identitetu obavezno uključuju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1. punu i skraćenu firmu, adresu sjedišta, broj telefona i telefaksa i e-mail adresu: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tvoreni investicijski fond sa javnom ponudom“EUROFOND-1” d.d.</w:t>
              <w:br/>
              <w:t>ZIF “EUROFOND-1” d.d.</w:t>
              <w:br/>
              <w:t>Muftije Muhameda efendije Kurta br.1, 75 000 Tuzla</w:t>
              <w:br/>
              <w:t>+38735/227 665</w:t>
              <w:br/>
              <w:t>+38735227664</w:t>
              <w:br/>
            </w:r>
            <w:hyperlink r:id="rId4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eurofond@bih.net.ba</w:t>
              </w:r>
            </w:hyperlink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vesticioni fond “EUROFOND-1” d.d.</w:t>
              <w:br/>
              <w:t>IF “EUROFOND-1” d.d.</w:t>
              <w:br/>
              <w:t>Muftije Muhameda efendije Kurta br.1, 75 000 Tuzla</w:t>
              <w:br/>
              <w:t>+38735/227 665</w:t>
              <w:br/>
              <w:t>+38735227664</w:t>
              <w:br/>
            </w:r>
            <w:hyperlink r:id="rId5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eurofond@bih.net.ba</w:t>
              </w:r>
            </w:hyperlink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2. registarski broj Fonda u registru kod Komisije: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3-07-4015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03-0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.3. ime i prezime predsjednika i članova Nadzornog odbora i direktora Fonda: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c Ješovnik,predsjednik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o Marković,čla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žić Kadrija,čla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</w:rPr>
              <w:t>Admir Svrakić,direktor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c Ješovnik,predsjednik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o Marković,čla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žić Kadrija,čla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</w:rPr>
              <w:t>Esad Omerović,direktor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</w:r>
          </w:p>
        </w:tc>
      </w:tr>
      <w:tr>
        <w:trPr>
          <w:trHeight w:val="876" w:hRule="atLeast"/>
          <w:cantSplit w:val="true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.4. firmu i sjedište vanjskog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vizora: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XPERT ” d.o.o. Lukovo polje 54. Zenic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XPERT ” d.o.o. Lukovo polje 54. Zenic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5. ime i prezime članova odbora za reviziju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uad Glibanović,  Sead Avdić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meta Jakupović Divković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uad Glibanović,  Sead Avdić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meta Jakupović Divković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6. firmu i sjedište depozitara Fonda: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iffeisen bank d.d., Zmaja od Bosne bb</w:t>
              <w:br/>
              <w:t>Sarajev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iffeisen bank d.d., Zmaja od Bosne bb</w:t>
              <w:br/>
              <w:t>Sarajevo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. Informacije o Društvu koje upravlja Fondom obavezno uključuju: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.1. punu i skraćenu firmu, adresu sjedišta, broj telefona i telefaksa i e-mail adresu: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ruštvo za upravljanje fondovima “EURO-INVESTMENT” d.d., </w:t>
              <w:br/>
              <w:t>“EURO-INVESTMENT” d.d.</w:t>
              <w:br/>
              <w:t xml:space="preserve"> Muftije Muhameda efendije Kurta br.1. 75 000 Tuzla</w:t>
              <w:br/>
              <w:t>+38735/227 666</w:t>
              <w:br/>
              <w:t>+38735/315 461</w:t>
              <w:br/>
            </w:r>
            <w:hyperlink r:id="rId6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euroinv@bih.net.ba</w:t>
              </w:r>
            </w:hyperlink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ruštvo za upravljanje fondovima “EURO-INVESTMENT” d.d., </w:t>
              <w:br/>
              <w:t>“EURO-INVESTMENT” d.d.</w:t>
              <w:br/>
              <w:t xml:space="preserve"> Muftije Muhameda efendije Kurta br.1. 75 000 Tuzla</w:t>
              <w:br/>
              <w:t>+38735/227 666</w:t>
              <w:br/>
              <w:t>+38735/315 461</w:t>
              <w:br/>
            </w:r>
            <w:hyperlink r:id="rId7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euroinv@bih.net.ba</w:t>
              </w:r>
            </w:hyperlink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.2. registarski broj Društva u registru kod Komisije: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4-07-4014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-0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3. punu i skraćenu firmu, adresu sjedišta, broj telefona i telefaksa i e-mail, ako ih Društvo ima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uštvo za upravljanje fondovim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 xml:space="preserve">EURO-INVESTMENT” d.d., </w:t>
              <w:br/>
              <w:t>Duf“EURO-INVESTMENT” d.d.</w:t>
              <w:br/>
              <w:t xml:space="preserve">Muftije Muhameda efendije Kurta br.1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 000 Tuzla</w:t>
              <w:br/>
              <w:t>+38735/227 666</w:t>
              <w:br/>
              <w:t>+38735/315 461</w:t>
              <w:br/>
            </w:r>
            <w:hyperlink r:id="rId8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euroinv@bih.net.ba</w:t>
              </w:r>
            </w:hyperlink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ruštvo za upravljanje fondovima “EURO-INVESTMENT” d.d., </w:t>
              <w:br/>
              <w:t>Duf “EURO-INVESTMENT” d.d.</w:t>
              <w:br/>
              <w:t>Muftije Muhameda efendije Kurta br.1. 75 000 Tuzla</w:t>
              <w:br/>
              <w:t>+38735/227 666</w:t>
              <w:br/>
              <w:t>+38735/315 461</w:t>
              <w:br/>
            </w:r>
            <w:hyperlink r:id="rId9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euroinv@bih.net.ba</w:t>
              </w:r>
            </w:hyperlink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.4. ime i prezime predsjednika i članova Nadzornog odbora i direktora Društva, na kraju perioda za koji se izvještaj podnosi, sa datumima imenovanja: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jubo Peče,predsjednik 26.06.2007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gor Mihajlović,član 26.06.2007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on Tropenauer, član 26.06.2007.</w:t>
              <w:br/>
              <w:t xml:space="preserve">Zvonimir Iveljić.direktor Društva 26.06.2007.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jubo Peče,predsjednik 26.06.2007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gor Mihajlović,član 26.06.2007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on Tropenauer, član 26.06.2007.</w:t>
              <w:br/>
              <w:t xml:space="preserve">Zvonimir Iveljić.direktor Društva 26.06.2007.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.5. firmu i adresu sjedišta svakog Fonda kojim Društvo upravlja: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ZIF “EUROFOND-1” d.d. Muftije Muhameda efendije Kurta br.1, 75 000 Tuzla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F “EUROFOND-1” d.d. Muftije Muhameda efendije Kurta br.1, 75 000 Tuzla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6. ukupan iznos imovine svih Fondova kojim Društvo upravlja, na kraju perioda za koji se izvještaj podnosi: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7.804.339 KM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785.383 KM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44" w:hRule="atLeast"/>
          <w:cantSplit w:val="true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7. ime i prezime, funkcija i broj telefona osobe ovlaštene za informacije: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dmir Svrakić, direktor ZIF-a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5/ 227 665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sad Omerović, direktor IF-a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5/ 227 66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.Informacija o određenim osobama i transakcijam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IV. Informacije o portfoliju Fonda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 prilogu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 prilogu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V. Izvještaj o događajima koji su bitno utjecali na finansijsko poslovanje Fonda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 prilogu       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 prilogu        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ilježiti bitne događaje koji su se desili od početka izvještajnog perioda i to: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 reorganizacija Društva i s njim povezanih osoba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je bilo reorganizacije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je bilo reorganizacije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 donesenim odlukama o emisiji i svakoj započetoj, prekinutoj ili okončanoj emisiji vrijednosnih papira Društva i Fonda;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je bilo emisija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ršena je emisija dionica za izmirenje obaveza prema Društvu po osnovu upravljačke provizije u dionicama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. isplate finansijskih obaveza prema vlasnicima vrijednosnih papira Društva i Fonda: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kupština Društva je na sjednici održanoj 05.05.2009. godine donijela Odluku o isplati dividende u iznosu od 96.000,00 KM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kupština Društva je na sjednici održanoj 06.05.2009. godine donijela Odluku o isplati dividende u iznosu od 633.000 KM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 odlukama o sazivanju skupštine Društva i Fonda: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FF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dzorni odborDruštva donio Odluku o sazivanju Skupštine</w:t>
            </w:r>
            <w:r>
              <w:rPr>
                <w:rFonts w:cs="Arial" w:ascii="Arial" w:hAnsi="Arial"/>
                <w:color w:val="FF00FF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Društva 13.04.2010. a objavljena 15.04.2010.</w:t>
            </w:r>
          </w:p>
          <w:p>
            <w:pPr>
              <w:pStyle w:val="Normal"/>
              <w:rPr>
                <w:rFonts w:ascii="Arial" w:hAnsi="Arial" w:cs="Arial"/>
                <w:color w:val="FF00FF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dzorni odbor Fonda donio Odluka o sazivanju Skupštine Fonda 13.04.2010. a objavljena 15.04.2010.</w:t>
            </w:r>
          </w:p>
          <w:p>
            <w:pPr>
              <w:pStyle w:val="Normal"/>
              <w:rPr>
                <w:rFonts w:ascii="Arial" w:hAnsi="Arial" w:cs="Arial"/>
                <w:color w:val="FF00FF"/>
                <w:sz w:val="20"/>
                <w:szCs w:val="20"/>
              </w:rPr>
            </w:pPr>
            <w:r>
              <w:rPr>
                <w:rFonts w:cs="Arial" w:ascii="Arial" w:hAnsi="Arial"/>
                <w:color w:val="FF00FF"/>
                <w:sz w:val="20"/>
                <w:szCs w:val="20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upština Društva sazvana za 06.05.2009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upština Fonda sazvana za 08.06.2009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ovno sazivanje Skupštine za 15.07.2009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cantSplit w:val="true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 promjeni depozitara ili revizora: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epozitar i vanjski revizor nisu mijenjani.  </w:t>
            </w:r>
          </w:p>
          <w:p>
            <w:pPr>
              <w:pStyle w:val="Normal"/>
              <w:rPr>
                <w:rFonts w:ascii="Arial" w:hAnsi="Arial" w:cs="Arial"/>
                <w:color w:val="FF00FF"/>
                <w:sz w:val="20"/>
                <w:szCs w:val="20"/>
              </w:rPr>
            </w:pPr>
            <w:r>
              <w:rPr>
                <w:rFonts w:cs="Arial" w:ascii="Arial" w:hAnsi="Arial"/>
                <w:color w:val="FF00FF"/>
                <w:sz w:val="20"/>
                <w:szCs w:val="20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epozitar i vanjski revizor nisu mijenjani.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. jednokratnom povećanju ili smanjenju imovine Društva i Fonda za više od 10%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je bilo povećenja ili smanjenjea imovine Društva ni Fonda za više os 10%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upština Društva je na sjednici održanoj 06.05.2009. godine donijela Odluku o isplati dividende u iznosu od 633.000 KM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 jednokratnim transakcijama u obimu većem od 10% vrijednosti ukupne imovine Društva i Fonda: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je bilo jednokratnih transakcija ukupne imovine Društva ni Fonda u obimu većem od 10%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plaćena dividenda KAM-BUS dd Kamnik u iznosu od 442.916 KM I CETIS-ZG doo Zagreb u iznosu 170.910 KM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VIII. Izvještaj o skupštini Fonda obavezno uključuje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 datum i mjesto održavanja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05.2010. Tuzla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08.06.2009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Zbog nedostatka kvoruma Skupština Fonda nije održana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43" w:hRule="atLeast"/>
          <w:cantSplit w:val="true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2. dnevni red: 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zbor predsjednika Skupštine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zbor dva ovjerivača zapisnika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vajanje Godišnjeg izvještaja ZIF “EUROFOND-1” d.d. Tuzla za 2009 godinu, Izvještaj vanjskog revizora, Izvještaj o radu Nadzornog odbora Fonda i Izvještaj Odbora za reviziju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zbor vanjskog revizora Fonda za 2010 godinu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Informacija o realizaciji Godišnjeg programa investicione politike IF “EUROFOND-1” d.d. Tuzla za 2009 godinu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506" w:hRule="atLeast"/>
          <w:cantSplit w:val="true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 odluke skupštine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 Skupštini su usvojene slijedeće odluk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Odluka o usvajanju Godišnjeg izvještaja ZIF “EUROFOND-1” d.d. Tuzla za 2009 godinu, Izvještaj vanjskog revizora, Izvještaj o radu Nadzornog odbora Fonda i Izvještaj Odbora za reviziju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Odlika o izboru vanjskog revizora Fonda za 2010 godinu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3.Odluka o usvajanju Informacije o realizaciji Godišnjeg programa investicione politike IF “EUROFOND-1” d.d. Tuzla za 2009 godinu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248" w:hRule="atLeast"/>
          <w:cantSplit w:val="true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X Izveštaj o finansijskom poslovanju Fonda obavezno uključuje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:</w:t>
            </w:r>
          </w:p>
          <w:p>
            <w:pPr>
              <w:pStyle w:val="Heading2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bilans uspjeha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rilogu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rilogu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bilans stanja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rilogu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rilogu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tok gotovine (cash-flow):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 prilogu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 prilogu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promjene u vlasničkom kapitalu: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 prilogu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 prilogu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 Obrazloženja u vezi s finansijskim dokumentima, koja su propisana Računovodstvenim standardima.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 prilogu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 prilogu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X. Neto vrijednost imovine, provizija i troškovi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Neto vrijednost imovine Fonda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tržišna vrijednost imovine Fonda na početku i na kraju perioda za koji se izvještaj podnosi: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7.913.200  K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.245.437 KM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037.513 K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.433.857 KM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ukupan iznos obaveza Fonda na početku i na kraju perioda za koji se izvještaj podnosi: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47.519 KM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63.396 KM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3.822 KM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9.412 KM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neto vrijednost imovine Fonda na početku i na kraju perioda za koji se izvještaj podnosi: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0.286.782 K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7.240.943 KM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189.602 K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445.971 KM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neto vrijednost imovine Fonda po dionici, na početku i na kraju perioda za koji se izvještaj podnosi: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,39 K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7,55 KM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75 K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53 KM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prosječnu neto vrijednost imovine Fonda, ukupno i po dionici, za period za koji se izvještaj podnosi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0.345.886  K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,41 KM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672.075 K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60 KM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eto vrijesnost imovine Fonda izračunata prema Metodologiji propisanoj od strane Komisije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7.240.943  KM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445.971 KM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467" w:hRule="atLeast"/>
          <w:cantSplit w:val="true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Troškovni pokazatelji (indeksi troškova)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cantSplit w:val="true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 Ukupan iznos obaveza po osnovu troškova upravljanja Fondom na kraju izvještajnog razdoblja: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4.808 KM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575 KM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 Iznos troškova upravljanja za izvještajno razdoblje: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6.596  KM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.347 KM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. Ukupna vrijednost upravljačke provizije za izvještajno razdoblje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22.168 KM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.076 KM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. Zbir troškova upravljanja i provizije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08.764 KM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8.423 KM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1102" w:hRule="atLeast"/>
          <w:cantSplit w:val="true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. Odnos zbira iz prethodne tačke i prosječne neto vrijednosti za izvještajno razdoblje (indeks)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,68%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9%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2.6. Odnos zbira iz tačke2.4.  i prosječne cijene dionica Fonda pomnožen sa brojem dionica u vlasništvu dioničara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9,33 %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,96%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Tuzla, jula 2010.godine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</w:t>
      </w:r>
      <w:r>
        <w:rPr>
          <w:rFonts w:cs="Arial" w:ascii="Arial" w:hAnsi="Arial"/>
          <w:sz w:val="20"/>
          <w:szCs w:val="20"/>
        </w:rPr>
        <w:t>__________________________</w:t>
        <w:softHyphen/>
        <w:softHyphen/>
        <w:t xml:space="preserve">__                                                __________________________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</w:t>
      </w:r>
      <w:r>
        <w:rPr>
          <w:rFonts w:cs="Arial" w:ascii="Arial" w:hAnsi="Arial"/>
          <w:sz w:val="20"/>
          <w:szCs w:val="20"/>
        </w:rPr>
        <w:t>Zvonimir Iveljić, direktor Društva                                                      Franc Ješovnik, predsjednik N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</w:t>
      </w:r>
      <w:r>
        <w:rPr>
          <w:rFonts w:cs="Arial" w:ascii="Arial" w:hAnsi="Arial"/>
          <w:sz w:val="20"/>
          <w:szCs w:val="20"/>
        </w:rPr>
        <w:t>________________________________                                           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</w:t>
      </w:r>
      <w:r>
        <w:rPr>
          <w:rFonts w:cs="Arial" w:ascii="Arial" w:hAnsi="Arial"/>
          <w:sz w:val="20"/>
          <w:szCs w:val="20"/>
        </w:rPr>
        <w:t>Esad Omerović,izvršni direktor Društva                                              Kadrija Hodžić, član N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</w:t>
      </w:r>
      <w:r>
        <w:rPr>
          <w:rFonts w:cs="Arial" w:ascii="Arial" w:hAnsi="Arial"/>
          <w:sz w:val="20"/>
          <w:szCs w:val="20"/>
        </w:rPr>
        <w:t>________________________                                                            _____________________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</w:t>
      </w:r>
      <w:r>
        <w:rPr>
          <w:rFonts w:cs="Arial" w:ascii="Arial" w:hAnsi="Arial"/>
          <w:sz w:val="20"/>
          <w:szCs w:val="20"/>
        </w:rPr>
        <w:t xml:space="preserve">Admir Svrakić,direktor Fonda                                                                Mato Marković, član NO.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10"/>
      <w:footerReference w:type="first" r:id="rId11"/>
      <w:type w:val="nextPage"/>
      <w:pgSz w:orient="landscape" w:w="16838" w:h="11906"/>
      <w:pgMar w:left="1418" w:right="1418" w:gutter="0" w:header="0" w:top="1258" w:footer="720" w:bottom="776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I.%1."/>
      <w:lvlJc w:val="left"/>
      <w:pPr>
        <w:tabs>
          <w:tab w:val="num" w:pos="644"/>
        </w:tabs>
        <w:ind w:left="284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i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eurofond@bih.net.ba" TargetMode="External"/><Relationship Id="rId5" Type="http://schemas.openxmlformats.org/officeDocument/2006/relationships/hyperlink" Target="mailto:eurofond@bih.net.ba" TargetMode="External"/><Relationship Id="rId6" Type="http://schemas.openxmlformats.org/officeDocument/2006/relationships/hyperlink" Target="mailto:euroinv@bih.net.ba" TargetMode="External"/><Relationship Id="rId7" Type="http://schemas.openxmlformats.org/officeDocument/2006/relationships/hyperlink" Target="mailto:euroinv@bih.net.ba" TargetMode="External"/><Relationship Id="rId8" Type="http://schemas.openxmlformats.org/officeDocument/2006/relationships/hyperlink" Target="mailto:euroinv@bih.net.ba" TargetMode="External"/><Relationship Id="rId9" Type="http://schemas.openxmlformats.org/officeDocument/2006/relationships/hyperlink" Target="mailto:euroinv@bih.net.ba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09:39:00Z</dcterms:created>
  <dc:creator>Denis</dc:creator>
  <dc:description/>
  <cp:keywords/>
  <dc:language>en-US</dc:language>
  <cp:lastModifiedBy>User</cp:lastModifiedBy>
  <cp:lastPrinted>2010-07-22T11:33:00Z</cp:lastPrinted>
  <dcterms:modified xsi:type="dcterms:W3CDTF">2010-08-30T09:39:00Z</dcterms:modified>
  <cp:revision>2</cp:revision>
  <dc:subject/>
  <dc:title/>
</cp:coreProperties>
</file>